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Name: _______________________________________</w:t>
        <w:tab/>
        <w:tab/>
        <w:t>Period: _____</w:t>
      </w:r>
    </w:p>
    <w:p>
      <w:pPr>
        <w:pStyle w:val="Heading1"/>
        <w:spacing w:lineRule="auto" w:line="480"/>
        <w:rPr/>
      </w:pPr>
      <w:r>
        <w:rPr>
          <w:b/>
        </w:rPr>
        <w:t>Chapter 6 – Ecosystems and their Interactions - Study Guide – 30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answer the following questions to help prepare for your test.  This sheet is due on the day of the test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scribe the biospher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scribe an ecosystem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scribe a community.  Give an example of a community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population and give an example popul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organism and give an example of on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species?  What are three characteristics of a species?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abiotic factors?  List 6 abiotic factor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herbivore?  Give two exampl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carnivore?  Give two exampl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n omnivore?  Give two exampl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producer?  What process do they use to create food (glucose)?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0435</wp:posOffset>
            </wp:positionH>
            <wp:positionV relativeFrom="paragraph">
              <wp:posOffset>238760</wp:posOffset>
            </wp:positionV>
            <wp:extent cx="3086100" cy="184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Look at the food chain and label the following:  </w:t>
      </w:r>
    </w:p>
    <w:p>
      <w:pPr>
        <w:pStyle w:val="Normal"/>
        <w:spacing w:lineRule="auto" w:line="480"/>
        <w:rPr/>
      </w:pPr>
      <w:r>
        <w:rPr>
          <w:u w:val="single"/>
        </w:rPr>
        <w:t>Tertiary Consumer</w:t>
      </w:r>
      <w:r>
        <w:rPr/>
        <w:t xml:space="preserve">, </w:t>
      </w:r>
      <w:r>
        <w:rPr>
          <w:u w:val="single"/>
        </w:rPr>
        <w:t>Secondary Consumer</w:t>
      </w:r>
      <w:r>
        <w:rPr/>
        <w:t xml:space="preserve">, </w:t>
        <w:br/>
      </w:r>
      <w:r>
        <w:rPr>
          <w:u w:val="single"/>
        </w:rPr>
        <w:t>Primary Consumer</w:t>
      </w:r>
      <w:r>
        <w:rPr/>
        <w:t xml:space="preserve">, </w:t>
      </w:r>
      <w:r>
        <w:rPr>
          <w:u w:val="single"/>
        </w:rPr>
        <w:t>Decomposer</w:t>
      </w:r>
      <w:r>
        <w:rPr/>
        <w:t xml:space="preserve">, </w:t>
      </w:r>
    </w:p>
    <w:p>
      <w:pPr>
        <w:pStyle w:val="Normal"/>
        <w:spacing w:lineRule="auto" w:line="480"/>
        <w:rPr/>
      </w:pPr>
      <w:r>
        <w:rPr>
          <w:u w:val="single"/>
        </w:rPr>
        <w:t>Producer</w:t>
      </w:r>
      <w:r>
        <w:rPr/>
        <w:t xml:space="preserve">, </w:t>
      </w:r>
      <w:r>
        <w:rPr>
          <w:u w:val="single"/>
        </w:rPr>
        <w:t>Abiotic Factor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is a hybrid different than a specie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scavenger?  Give an exampl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decomposer?  Give an exampl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biome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ou eat a bear, who ate a squirrel, who ate an acorn.  What level consumer are you? 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es “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” (the arrow)</w:t>
      </w:r>
      <w:r>
        <w:rPr/>
        <w:t xml:space="preserve"> mean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e difference between a habitat and a niche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e 10% rule state?  Where is the energy los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carrying capacit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The carrying capacity is 500, and the population number is 275:  What would we expect the population to do?  </w:t>
      </w:r>
      <w:r>
        <w:rPr>
          <w:sz w:val="16"/>
          <w:szCs w:val="16"/>
          <w:u w:val="single"/>
        </w:rPr>
        <w:t>Rise</w:t>
      </w:r>
      <w:r>
        <w:rPr>
          <w:sz w:val="16"/>
          <w:szCs w:val="16"/>
        </w:rPr>
        <w:t xml:space="preserve"> / </w:t>
      </w:r>
      <w:r>
        <w:rPr>
          <w:sz w:val="16"/>
          <w:szCs w:val="16"/>
          <w:u w:val="single"/>
        </w:rPr>
        <w:t>Fall</w:t>
      </w:r>
      <w:r>
        <w:rPr>
          <w:sz w:val="16"/>
          <w:szCs w:val="16"/>
        </w:rPr>
        <w:t xml:space="preserve"> / </w:t>
      </w:r>
      <w:r>
        <w:rPr>
          <w:sz w:val="16"/>
          <w:szCs w:val="16"/>
          <w:u w:val="single"/>
        </w:rPr>
        <w:t>Stay Sam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Primary succession –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Give examples when this occurs. 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Secondary Succession –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66335</wp:posOffset>
            </wp:positionH>
            <wp:positionV relativeFrom="paragraph">
              <wp:posOffset>298450</wp:posOffset>
            </wp:positionV>
            <wp:extent cx="1371600" cy="1193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ive examples when this occurs. 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 at the graph below:  Why did the population level out?  What type of growth is this?  </w:t>
        <w:br/>
        <w:t>Draw a line on the graph where you think the carrying capacity 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9035</wp:posOffset>
            </wp:positionH>
            <wp:positionV relativeFrom="paragraph">
              <wp:posOffset>12700</wp:posOffset>
            </wp:positionV>
            <wp:extent cx="1257300" cy="1111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 at the graph below:  Why is this type of growth occurring?  </w:t>
        <w:br/>
        <w:t xml:space="preserve">What type of growth is th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swer the following questions about the food web.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Which organism is the scavenger? ___________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What are the producers? _____________________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Name two secondary consumers. ________________________________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Name two third level consumers. ________________________________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Which organism would be most affected by the loss of the trout from the ecosystem? 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Which organism is the decomposer? 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94615</wp:posOffset>
                </wp:positionV>
                <wp:extent cx="6395085" cy="367728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3677400"/>
                          <a:chOff x="0" y="0"/>
                          <a:chExt cx="6395040" cy="36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95040" cy="36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46040" y="548640"/>
                              <a:ext cx="7848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A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95040" cy="367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51160" y="260280"/>
                                <a:ext cx="7848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LGA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45280"/>
                                <a:ext cx="7848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E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00080" y="1933560"/>
                                <a:ext cx="10098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ACCOON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9000" y="647640"/>
                                <a:ext cx="134604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RESHWA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L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7440" y="845280"/>
                                <a:ext cx="89712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O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520" y="2625840"/>
                                <a:ext cx="89712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YO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6200" y="1537920"/>
                                <a:ext cx="12337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ER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Wading Bird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240" y="2328480"/>
                                <a:ext cx="1122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URKE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UL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9360" y="0"/>
                                <a:ext cx="61164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U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18520" y="252000"/>
                                <a:ext cx="560880" cy="296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1142280"/>
                                <a:ext cx="1570320" cy="1384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97920" y="1240920"/>
                                <a:ext cx="111600" cy="592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66000" y="1141560"/>
                                <a:ext cx="673200" cy="197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5800" y="548640"/>
                                <a:ext cx="111600" cy="592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1360" y="1240920"/>
                                <a:ext cx="1346040" cy="692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160" y="213120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800" y="746640"/>
                                <a:ext cx="448200" cy="197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8320" y="2131200"/>
                                <a:ext cx="1570320" cy="592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40400">
                                <a:off x="2446560" y="874800"/>
                                <a:ext cx="493920" cy="4488120"/>
                              </a:xfrm>
                              <a:custGeom>
                                <a:avLst/>
                                <a:gdLst>
                                  <a:gd name="textAreaLeft" fmla="*/ 178920 w 280080"/>
                                  <a:gd name="textAreaRight" fmla="*/ 280440 w 280080"/>
                                  <a:gd name="textAreaTop" fmla="*/ 66240 h 2544480"/>
                                  <a:gd name="textAreaBottom" fmla="*/ 2478240 h 254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5120" y="3416760"/>
                                <a:ext cx="105984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CTERI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53680" y="161280"/>
                                <a:ext cx="784800" cy="9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6320" y="350640"/>
                                <a:ext cx="673200" cy="197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8160" y="1142280"/>
                                <a:ext cx="336600" cy="395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1142280"/>
                                <a:ext cx="299160" cy="1087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88120" y="1483200"/>
                            <a:ext cx="336600" cy="395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7.45pt;width:503.55pt;height:422.25pt" coordorigin="621,149" coordsize="10071,8445">
                <v:group id="shape_0" style="position:absolute;left:621;top:149;width:10071;height:84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41;top:1013;width:123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A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21;top:149;width:10071;height:8445">
                    <v:shape id="shape_0" fillcolor="white" stroked="t" o:allowincell="f" style="position:absolute;left:7158;top:559;width:1235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GA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21;top:1480;width:1235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865;top:3194;width:1589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CCOON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572;top:1169;width:2119;height: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ESH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507;top:1480;width:1412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OU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3800;top:4284;width:1412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YO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3623;top:2571;width:1942;height: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R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Wading Bird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96;top:3816;width:1766;height:7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RK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ULTU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604;top:149;width:962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800,546" to="4682,1012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327,1948" to="3799,4127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9279,2103" to="9454,3036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922,1947" to="6981,2257" stroked="t" o:allowincell="f" style="position:absolute;flip:xy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12,1013" to="7687,1946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568,2103" to="7687,3192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508,3505" to="4508,4282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857,1325" to="2562,1635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390,3505" to="7862,4438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4474;top:1527;width:777;height:7067;mso-wrap-style:none;v-text-anchor:middle;rotation:267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330;top:5530;width:1668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CT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745,403" to="6980,557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395,701" to="9454,1011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508,1948" to="5037,2570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033,1948" to="1503,3660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line id="shape_0" from="7689,2485" to="8218,3107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9135</wp:posOffset>
                </wp:positionH>
                <wp:positionV relativeFrom="paragraph">
                  <wp:posOffset>94615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NOW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45pt;mso-position-vertical-relative:text;margin-left:35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N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0235</wp:posOffset>
            </wp:positionH>
            <wp:positionV relativeFrom="paragraph">
              <wp:posOffset>-133985</wp:posOffset>
            </wp:positionV>
            <wp:extent cx="2399030" cy="2018665"/>
            <wp:effectExtent l="0" t="0" r="0" b="0"/>
            <wp:wrapTight wrapText="bothSides">
              <wp:wrapPolygon edited="0">
                <wp:start x="-88" y="0"/>
                <wp:lineTo x="-88" y="21393"/>
                <wp:lineTo x="21600" y="21393"/>
                <wp:lineTo x="21600" y="0"/>
                <wp:lineTo x="-88" y="0"/>
              </wp:wrapPolygon>
            </wp:wrapTight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7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27:00Z</dcterms:created>
  <dc:creator>SASD</dc:creator>
  <dc:description/>
  <cp:keywords/>
  <dc:language>en-US</dc:language>
  <cp:lastModifiedBy>dhakim</cp:lastModifiedBy>
  <cp:lastPrinted>2012-10-08T12:44:00Z</cp:lastPrinted>
  <dcterms:modified xsi:type="dcterms:W3CDTF">2012-10-10T12:00:00Z</dcterms:modified>
  <cp:revision>10</cp:revision>
  <dc:subject/>
  <dc:title>Name: _______________________________________</dc:title>
</cp:coreProperties>
</file>